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 № 388-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горячее водоснаб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пгт. Подгоренский                                                                                                              «31» декабря 201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казенное предприятие «Подгоренский центр коммунальных услуг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в лице Директора Сурмай Виталия Викторовича, действующего на основании Устава, с одной стороны, и </w:t>
      </w:r>
      <w:r>
        <w:rPr>
          <w:b/>
          <w:sz w:val="22"/>
          <w:szCs w:val="22"/>
        </w:rPr>
        <w:t>БУЗ ВО «Подгоренская ЦРБ»</w:t>
      </w:r>
      <w:r>
        <w:rPr>
          <w:bCs/>
          <w:sz w:val="22"/>
          <w:szCs w:val="22"/>
        </w:rPr>
        <w:t>, именуемое в дальнейшем</w:t>
      </w:r>
      <w:r>
        <w:rPr>
          <w:b/>
          <w:sz w:val="22"/>
          <w:szCs w:val="22"/>
        </w:rPr>
        <w:t xml:space="preserve"> «Абонент», </w:t>
      </w:r>
      <w:r>
        <w:rPr>
          <w:sz w:val="22"/>
          <w:szCs w:val="22"/>
        </w:rPr>
        <w:t>в лице Главного врача Левина Никиты Валентиновича,  действующего на основании Устава,  с другой стороны заключили настоящий договор о нижеследующем: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МЕТ ДОГОВОР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настоящего Договора является предоставление «Поставщиком» «Абоненту» согласованных объемов услуг (п.2.1.1. настоящего договора) по подаче горячей воды (горячее водоснабжение) с температурным режимом,  на объект «Абонента», расположенный по адресу: пгт Подгоренский,  ул. Калинина, 21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 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1. «Поставщик»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2.1.1. Отпустить Абоненту в обусловленный договором период тепловую энергию в виде горячей воды в количестве  согласно приложения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      Заключать с «Абонентом» договор на отпуск горячей воды с учетом возможности систем горячего водоснабжения в пределах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3.    Участвовать в приемке в эксплуатацию узлов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4.  Принимать меры по сокращению утечек, потерь и нерационального использования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5.  Принимать меры по предотвращению самовольного присоединения к системам горячего водоснабжения и самовольного пользования и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6.   Принимать необходимые меры по своевременной ликвидации аварий и повреждений на системах горячего водоснабжения в порядке и сроки, установленные нормативно-технической документацией, и возобновлению действия сист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«Абонент»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. Своевременно заключать договор на получение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вать выполнение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3. Обеспечивать эксплуатацию систем горячего водоснабжения в соответствии с требованиями нормативно-техническ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вать сохранность пломб на средствах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вать своевременную проверку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6. Обеспечивать учет получаемой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7. Соблюдать установленные ему условия и режимы горячего водопотреб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8. Своевременно производить оплату «Поставщику» за полученную горячую в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9. Обеспечивать беспрепятственный доступ представителей «Поставщика» на узлы учета «Абонен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0. Принимать меры по рациональному использованию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2.2.11. В 10-дневный срок уведомлять «Поставщика» в случае передачи устройств и сооружений для присоединения к системам горячего водоснабжения другому собственнику, а также при изменении «Абонентом» реквизитов, правового статуса, организационно – правовой фор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2. Содержать свои коммуникации в технически исправном состоянии, не допустить утечки горячей воды, при появлении неисправности своевременно их устрани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«Поставщик»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2.3.1. Осуществлять контроль за правильностью учета объемов горячего водопотребления «Абонентом» и субабонентами;</w:t>
      </w:r>
    </w:p>
    <w:p>
      <w:pPr>
        <w:pStyle w:val="Normal"/>
        <w:jc w:val="both"/>
        <w:rPr/>
      </w:pPr>
      <w:r>
        <w:rPr>
          <w:sz w:val="22"/>
          <w:szCs w:val="22"/>
        </w:rPr>
        <w:t>2.3.2. Прекращать (ограничивать) отпуск «Абоненту» горячей воды полностью или частично после предупреждения «Абонента» в следующих случая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за неоднократную неоплату (более двух раз) в полном объеме стоимости потребленной горячей вод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б) за самовольное присоединение дополнительного водоотбора  к сети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в) по предписанию Ростехнадзора в связи с неудовлетворительным состоянием теплоустановок «Абонента», угрожающим аварией, пожаром, угрозой жизни персоналу и населению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г) за отказ в допуске должностных лиц «Поставщика» к приборам  учета «Абонент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д) при аварийной ситуации, возникшей не по вине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 xml:space="preserve">е) </w:t>
      </w:r>
      <w:r>
        <w:rPr>
          <w:sz w:val="22"/>
          <w:szCs w:val="22"/>
        </w:rPr>
        <w:t>при производстве планового ремонта оборудования и сетей «Поставщика», а также при присоединении к ним новых абонентов, с последующим уведомлением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3. Отключать без уведомления владельцев неучтенных устройств и сооружений присоединенных к системам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4. Отказать в выдачи технических условий на присоединение к системам горячего водоснабжения в случае отсутствия технической возмож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2.3.5. Получать от «Абонента» необходимые сведения и материалы, относящиеся к их системам горячего водоснабжения и требовать возмещения ущерба, причиненного системам горячего  водоснабжения, если ущерб причинен противоправными действиями «Абонент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«Абонент»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условиях отпуска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изменении тариф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ьзоваться системами горячего водоснабжения в соответствии с условиями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4.1. Получить разрешительную документацию на присоединение к системам горячего водоснабжения «Поставщика» при наличии технической возможности систем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 УЧЕТ И ПОРЯДОК РАСЧЕТ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Количество полученной питьевой воды определяется «Абонентом» в соответствии с данными учета фактического потребления горячей воды по показаниям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учета объемов отпущенной «Абоненту» питьевой воды используются средства измерений, внесенные в государственный реестр, по прямому назначению, указанному в их технических паспортах. С этой целью оборудуются узлы учета. Узел учета должен размещаться на сетях «Абонента», как правило, на границе эксплуатационной ответственности между «Поставщиком» и «Абонентом». Оборудование узла учета и его эксплуатация осуществляются за счет «Абонента».</w:t>
      </w:r>
    </w:p>
    <w:p>
      <w:pPr>
        <w:pStyle w:val="Normal"/>
        <w:jc w:val="both"/>
        <w:rPr/>
      </w:pPr>
      <w:r>
        <w:rPr>
          <w:sz w:val="22"/>
          <w:szCs w:val="22"/>
        </w:rPr>
        <w:t>3.2. Приемка в эксплуатацию узлов учета осуществляется при участии представителя «Поставщика». Средства измерений должны быть проверены и опломбированы.</w:t>
      </w:r>
    </w:p>
    <w:p>
      <w:pPr>
        <w:pStyle w:val="Normal"/>
        <w:jc w:val="both"/>
        <w:rPr/>
      </w:pPr>
      <w:r>
        <w:rPr>
          <w:sz w:val="22"/>
          <w:szCs w:val="22"/>
        </w:rPr>
        <w:t>3.3. Снятие показаний средств измерений, служащих для расчетов с «Поставщиком» и представление сведений об объемах полученной горячей воды производятся «Абонентом» ежемесячно в срок до 25 числа.</w:t>
      </w:r>
    </w:p>
    <w:p>
      <w:pPr>
        <w:pStyle w:val="Normal"/>
        <w:jc w:val="both"/>
        <w:rPr/>
      </w:pPr>
      <w:r>
        <w:rPr>
          <w:sz w:val="22"/>
          <w:szCs w:val="22"/>
        </w:rPr>
        <w:t>3.4. «Поставщик» контролирует правильность снятия «Абонентом» показаний средств измерений и представления ему сведений об объемах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3.5. В случае обнаружения неисправности средств измерений и необходимости  их ремонта, а также по истечении межповерочного срока «Абонент» не позднее чем в 3-дневный срок уведомляет об этом «Поставщ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bCs/>
          <w:sz w:val="22"/>
          <w:szCs w:val="22"/>
        </w:rPr>
        <w:t>При выходе из строя приборов учета, с помощью которых определяется количество тепловой энергии и масса (или объем) теплоносителя, а так же приборов, регистрирующих параметры теплоносителя, ведение учета тепловой энергии и массы (или объема) теплоносителя и регистрация его параметров на период не более 15 суток в течение года с момента приемки узла на коммерческий расчет осуществляется на основании этих приборов, взятых за предшествующие выходу из строя 3 суток с корректировкой  по фактической температуре наружного воздуха на период пере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у по предъявленным платежным документам (счет-фактура) «Абонент» производит не позднее 26 числа месяца, следующего за расчетным, путем перечисления денежных средств на расчетный счет поставщик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«Поставщик» и «Абонент» несу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невыполнение договорных обязательств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4.2. «Абонент» несе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вред, причиненный утечками горячей воды из системы горячего вод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а целость и сохранность пломб на средствах  измерений, задвижке обводной линии, и других водопроводных устройствах, находящихся в его хозяйственном ведение за надлежащее состояние и исправность приборов учета, а также своевременную проверку средств измер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за достоверность информации по учету полученной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i/>
          <w:sz w:val="22"/>
          <w:szCs w:val="22"/>
          <w:u w:val="single"/>
        </w:rPr>
        <w:t>5. ПРОЧИЕ УСЛОВ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При передаче устройств и сооружений для присоединения к системам горячего водоснабжения новому собственнику «Абонент» сообщает об этом «Поставщику» в срок, установленный договором, а новый владелец до начала пользования ими устройствами и сооружениями заключает договор на поставку горячей воды с «Поставщиком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тороны договорились, что все возникающие споры решаются путем переговоров, а при не достижении соглашения по спорному вопросу любая из сторон вправе обратиться в Арбитражный с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освобождаются от всех или части взятых на себя обязательств в случае возникновения непредвиденных и не зависящих от их воли обстоятельств (форс-мажорные обстоятельства). Сторона, ссылающаяся на форс-мажорные обстоятельства, обязана незамедлительно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вы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. СРОК ДЕЙСТВИЯ ДОГОВОР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Данный договор вступает в силу с 01 января 2017 года и действует по 31 декабря 2017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Договор считается продленным на тот же срок и на тех же основаниях, если за месяц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условий договора производится по дополнительному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неоднократного (больше 2 раз) нарушения «Абонентом» сроков оплаты горячей воды  «Поставщик» в соответствии со ст. 546, 523 ГК РФ имеет право на односторонний отказ от исполнения  Договора, либо на изменение или расторжение Договора, о чем письменно извещает «Абонента» за 30   дней до даты изменения или расторжения Договора. Договор считается соответственно измененным  или  расторгнутым с даты, указанной в извещении «Абонент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Данный договор подписан в 2-х экземплярах имеющих равн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</w:t>
      </w:r>
      <w:r>
        <w:rPr>
          <w:b/>
          <w:i/>
          <w:sz w:val="22"/>
          <w:szCs w:val="22"/>
          <w:u w:val="single"/>
        </w:rPr>
        <w:t>8. ЮРИДИЧЕСКИЕ АДРЕСА И ПОДПИСИ СТОРОН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6"/>
      </w:tblGrid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: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П «Подгоренский центр коммунальных услуг»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 ВО «Подгорен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Калинина,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Вокзальная, 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24005051 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38105133040020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-Черноземный банк  ПАО Сбер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00000000681    БИК 04200768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5-0-88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3624001794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04200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181082007300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Воронежской области г. Воронежа КБК 821000000000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1033664504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П8500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                Главный вр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  В.В.Сурмай              ___________________ Н.В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договору № 388-13 от ______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77975</wp:posOffset>
                </wp:positionV>
                <wp:extent cx="8256905" cy="279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6905" cy="279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1"/>
                              <w:gridCol w:w="1006"/>
                              <w:gridCol w:w="1039"/>
                              <w:gridCol w:w="89"/>
                              <w:gridCol w:w="1128"/>
                              <w:gridCol w:w="1128"/>
                              <w:gridCol w:w="1128"/>
                              <w:gridCol w:w="1128"/>
                              <w:gridCol w:w="820"/>
                              <w:gridCol w:w="308"/>
                              <w:gridCol w:w="1128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43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Расчет по горячему водоснабжению для БУЗ ВО Подгоренской РБ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хол. воды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 Гкал на подогрев 1 м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5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5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52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0,0597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бъем тепл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,1284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,9027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52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52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321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143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0,7143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2,7842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тоимость 1 м3 хол. Воды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9,4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0,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тоимость 1  Гкал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47,3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13,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13,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13,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676,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щая сумма по хол. воде 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93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635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29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29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6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5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5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417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Общая сумма по теплу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6568,5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1254,8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712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7712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387,0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356,4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356,4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8778,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Итого по гор. вод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34506,5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7605,2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004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004,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955,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915,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3915,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80561,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Стоимость 1 м3 гор. воды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2,8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2,8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2,8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тавщик: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бонент: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15pt;height:220.45pt;mso-wrap-distance-left:9pt;mso-wrap-distance-right:9pt;mso-wrap-distance-top:0pt;mso-wrap-distance-bottom:0pt;margin-top:124.25pt;mso-position-vertical-relative:page;margin-left:5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1"/>
                        <w:gridCol w:w="1006"/>
                        <w:gridCol w:w="1039"/>
                        <w:gridCol w:w="89"/>
                        <w:gridCol w:w="1128"/>
                        <w:gridCol w:w="1128"/>
                        <w:gridCol w:w="1128"/>
                        <w:gridCol w:w="1128"/>
                        <w:gridCol w:w="820"/>
                        <w:gridCol w:w="308"/>
                        <w:gridCol w:w="1128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2043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2"/>
                              </w:rPr>
                              <w:t>Расчет по горячему водоснабжению для БУЗ ВО Подгоренской РБ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бъем хол. воды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8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Расход Гкал на подогрев 1 м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3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52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524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52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0,05971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бъем тепл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,12845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,9027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52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523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321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1432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0,7143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82,78429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Стоимость 1 м3 хол. Воды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9,4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5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58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5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0,1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Стоимость 1  Гкал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47,3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13,2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13,2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13,2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676,3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Общая сумма по хол. воде 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7938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635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29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29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6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59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5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4178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Общая сумма по теплу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6568,5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1254,8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712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7712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387,01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356,42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356,4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8778,7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Итого по гор. вод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34506,5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7605,2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004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004,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955,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915,54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3915,54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80561,8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Стоимость 1 м3 гор. воды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27,8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2,8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2,8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2,8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0,2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тавщик: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бонент:</w:t>
                            </w:r>
                          </w:p>
                        </w:tc>
                        <w:tc>
                          <w:tcPr>
                            <w:tcW w:w="23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2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</w:t>
      </w:r>
      <w:r>
        <w:rPr/>
        <w:t>Директор                                                                                                                                                           Главный вр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</w:t>
      </w:r>
      <w:r>
        <w:rPr/>
        <w:t>_______________  В.В.Сурмай                                                                                                                                ________________ Н.В. Левин</w:t>
      </w:r>
    </w:p>
    <w:p>
      <w:pPr>
        <w:pStyle w:val="Style15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19" w:right="719" w:gutter="0" w:header="0" w:top="144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13:00Z</dcterms:created>
  <dc:creator>Lower</dc:creator>
  <dc:description/>
  <cp:keywords/>
  <dc:language>en-US</dc:language>
  <cp:lastModifiedBy>Юлия Петровна</cp:lastModifiedBy>
  <cp:lastPrinted>2015-12-17T09:24:00Z</cp:lastPrinted>
  <dcterms:modified xsi:type="dcterms:W3CDTF">2016-12-07T10:49:00Z</dcterms:modified>
  <cp:revision>10</cp:revision>
  <dc:subject/>
  <dc:title>ДОГОВОР № </dc:title>
</cp:coreProperties>
</file>